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400-02/09-01/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0-6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epoglava, 31.03.2010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. sjednici održanoj 31. ožujka 2010. godine, dono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 A  K  L  J  U  Č  A K 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ihvaća se Izvješće o izvršenju Programa u vatrogastvu, civilnoj zaštiti, javnom informiranju, udruga građana i političkih stranaka za 2009. godinu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zvješće čini sastavni dio ovog zaključka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 xml:space="preserve">                                  PREDSJEDNIK VIJEĆA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ab/>
        <w:t xml:space="preserve">       Zorislav Rodek, dr. vet. med. 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ind w:left="3540" w:firstLine="708"/>
        <w:jc w:val="center"/>
        <w:rPr>
          <w:bCs/>
        </w:rPr>
      </w:pPr>
      <w:r>
        <w:rPr>
          <w:bCs/>
        </w:rPr>
        <w:t xml:space="preserve">    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</w:rPr>
      </w:pPr>
      <w:r>
        <w:rPr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4:00Z</dcterms:created>
  <dc:creator>LT</dc:creator>
  <dc:description/>
  <cp:keywords/>
  <dc:language>en-US</dc:language>
  <cp:lastModifiedBy>gvarga</cp:lastModifiedBy>
  <cp:lastPrinted>2010-03-23T09:54:00Z</cp:lastPrinted>
  <dcterms:modified xsi:type="dcterms:W3CDTF">2010-03-23T08:54:00Z</dcterms:modified>
  <cp:revision>11</cp:revision>
  <dc:subject/>
  <dc:title>7</dc:title>
</cp:coreProperties>
</file>